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, Universitní 26, budova FEL – výměna protipožárních dveří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 1.1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12/202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Architektonické a výtvarn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Bude zachováno, dveře budou opět dvoukřídlé – stejného rozměru a vzhle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teriálov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Dvoukřídlé protipožární dveře</w:t>
      </w:r>
      <w:r>
        <w:rPr>
          <w:rFonts w:cs="Arial" w:ascii="Arial" w:hAnsi="Arial"/>
          <w:bCs/>
        </w:rPr>
        <w:t xml:space="preserve"> s požární odolností EI30DP3-S</w:t>
      </w:r>
      <w:r>
        <w:rPr>
          <w:rFonts w:cs="Arial" w:ascii="Arial" w:hAnsi="Arial"/>
          <w:bCs/>
          <w:vertAlign w:val="subscript"/>
        </w:rPr>
        <w:t>200</w:t>
      </w:r>
      <w:r>
        <w:rPr>
          <w:rFonts w:cs="Arial" w:ascii="Arial" w:hAnsi="Arial"/>
          <w:bCs/>
        </w:rPr>
        <w:t>-C včetně protipožární zárubně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     </w:t>
      </w:r>
      <w:r>
        <w:rPr>
          <w:rFonts w:cs="Arial" w:ascii="Arial" w:hAnsi="Arial"/>
          <w:b/>
          <w:bCs/>
          <w:i/>
        </w:rPr>
        <w:t>Elektromagnety</w:t>
      </w:r>
      <w:r>
        <w:rPr>
          <w:rFonts w:cs="Arial" w:ascii="Arial" w:hAnsi="Arial"/>
          <w:bCs/>
        </w:rPr>
        <w:t xml:space="preserve"> – pro držení dveř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spoziční a provozní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etýká se, této stavby – nebude měněno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zbariérové užívání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tavbu lze bezbariérově užívat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Stavebně technick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pravné a bourací prá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67"/>
        <w:rPr>
          <w:bCs/>
          <w:lang w:val="cs-CZ"/>
        </w:rPr>
      </w:pPr>
      <w:r>
        <w:rPr>
          <w:rFonts w:cs="Arial" w:ascii="Arial" w:hAnsi="Arial"/>
          <w:bCs/>
          <w:lang w:val="cs-CZ"/>
        </w:rPr>
        <w:t xml:space="preserve">Na základě dohody s investorem budou práce rozděleny cca na 3 etapy. Možné dělení výměna dveří v budově - </w:t>
      </w:r>
      <w:r>
        <w:rPr>
          <w:bCs/>
          <w:lang w:val="cs-CZ"/>
        </w:rPr>
        <w:t xml:space="preserve">  objekt SO5 – etapa 1, objekt SO2 – etapa 2, objekt SO4 – etapa 3. Před zahájením každé etapy se dodavatel prací dohodne se zástupcem investora o postupu prací, způsobu zakrývání vybraných konstrukcí, transportních trasách vybouraného nově zabudovávaného materiálu a místo skládky.</w:t>
      </w:r>
    </w:p>
    <w:p>
      <w:pPr>
        <w:pStyle w:val="TextBody"/>
        <w:ind w:firstLine="567"/>
        <w:rPr>
          <w:lang w:val="cs-CZ"/>
        </w:rPr>
      </w:pPr>
      <w:r>
        <w:rPr>
          <w:b/>
          <w:bCs/>
          <w:lang w:val="cs-CZ"/>
        </w:rPr>
        <w:t xml:space="preserve">Před zahájením akce dodavatel vyvzorkuje investorovi dodávané dveře, zárubně, a jejich doplňky – kování a samozavírače. </w:t>
      </w:r>
      <w:r>
        <w:rPr>
          <w:bCs/>
          <w:lang w:val="cs-CZ"/>
        </w:rPr>
        <w:t>Bez odsouhlasení těchto výrobků nebude provedeno jejich dodá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ab/>
        <w:t>Stávající dveře budou odborně a opatrně demontovány včetně stávajících ocelových zárub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dodávaných dveří a jejich zazdění.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bCs/>
          <w:i/>
        </w:rPr>
        <w:t>Dvoukřídlé protipožární dveře</w:t>
      </w:r>
      <w:r>
        <w:rPr>
          <w:rFonts w:cs="Arial" w:ascii="Arial" w:hAnsi="Arial"/>
          <w:bCs/>
        </w:rPr>
        <w:t xml:space="preserve"> budou s požární odolností  EI30DP3 -S</w:t>
      </w:r>
      <w:r>
        <w:rPr>
          <w:rFonts w:cs="Arial" w:ascii="Arial" w:hAnsi="Arial"/>
          <w:bCs/>
          <w:vertAlign w:val="subscript"/>
        </w:rPr>
        <w:t>200</w:t>
      </w:r>
      <w:r>
        <w:rPr>
          <w:rFonts w:cs="Arial" w:ascii="Arial" w:hAnsi="Arial"/>
          <w:bCs/>
        </w:rPr>
        <w:t>-C včetně protipožární zárubně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333333"/>
          <w:shd w:fill="F6F6F6" w:val="clear"/>
        </w:rPr>
        <w:tab/>
        <w:t>Protipožární dveře jsou velikosti stávající do 2200/2100  mm a zůstane zachován i způsob otvírání křídel. Dveře jsou vnitřní plné dvoukřídlé symetrické a 2x asymetrické provedení. U typově vyráběného výrobku bude provedena zkouška požární odolnosti (dle normy ČSN EN 1634-1) např. ve zkušebně PAVÚS. Dodavatelem bude doložen vydaný certifikát na základě zkušebního protokolu. Značení dveří bude v souladu s § 5 vyhlášky 202/99 Sb. Zámek dveří tvoří nedílnou součást výrobku. Materiál dveří - obvodový rámeček z kvalitních vlysů. Vnitřní výplň dle výrobce. Zpěňovací páska bude umístěna po obvodu a bude zakryta hanovací páskou. Provedení laminát (např. buk, dub dle vzorkování). Ostatní výbava dveří min. 6x“štelovací“ pant (jak na dveřích, tak na zárubni – možnost štelování jak horizontálně, tak vertikálně). Barva pantů – jednotná s ostatními prvky dveří např. matný nere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color w:val="000000"/>
          <w:shd w:fill="FFFFFF" w:val="clear"/>
        </w:rPr>
        <w:t>Kvalitní kování, kliky a koule buď klasické, nebo rozetové, vždy propojení obou stran ( z důvodu stability - neuvolňování) s otvorem pro klíče typu FAB 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  <w:t>Samozavírač  2x vhodný pro požární dveře. Bude se jednat o horní zavírač ramenový, pro dveřní křídlo o maximální šířce 1400 mm a hmotnosti 120 kg. Montáž na stranu pantů i opačnou stranu pantů. Nastavitelná síla zavírání vel. 2-6 dle EN 1154. Optický ukazatel nastavené síly zavírání. Nastavitelná rychlost zavírání. Nastavitelný koncový doklap - na rameni. Nastavitelný zvýšený odpor při otevírání přes úhel cca 85°. Automatická regulace teplotních změn. Účinnost zavírání od 180°. Barva matný nerez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  <w:t>Zárubeň dveří bude ocelová s protipožární úpravou o stejné odolnosti., určená pro dodatečné zazdění do zdi tl. 160-200 mm, odpovídajícího rozměru v základním nátěru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color w:val="333333"/>
          <w:shd w:fill="F6F6F6" w:val="clear"/>
        </w:rPr>
      </w:pPr>
      <w:r>
        <w:rPr>
          <w:rFonts w:cs="Arial" w:ascii="Arial" w:hAnsi="Arial"/>
          <w:b/>
          <w:color w:val="333333"/>
          <w:shd w:fill="F6F6F6" w:val="clear"/>
        </w:rPr>
        <w:t>Ostatní práce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333333"/>
          <w:shd w:fill="F6F6F6" w:val="clear"/>
        </w:rPr>
      </w:pPr>
      <w:r>
        <w:rPr>
          <w:rFonts w:cs="Arial" w:ascii="Arial" w:hAnsi="Arial"/>
          <w:b/>
          <w:color w:val="333333"/>
          <w:shd w:fill="F6F6F6" w:val="clear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  <w:t>Po dodatečném osazení zárubní do stávajícího otvoru bude ocelová zárubeň zednicky zapravena a začištěna omítkou (dle skutečné velikostmi vybouraného otvoru). Opravovaná část zdi bude začištěna nátěrem s barevností dle okolních ploch. Dále bude odmaštěna nově osazená ocelová zárubeň a natřena finálním barevným nátěrem dle výběru investora – předpoklad modrá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chnické vlastnosti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142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fyzika – tepelná technik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větlení a oslunění stavby:</w:t>
      </w:r>
    </w:p>
    <w:p>
      <w:pPr>
        <w:pStyle w:val="Odstavecseseznamem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eastAsia="Calibri" w:cs="Arial" w:ascii="Arial" w:hAnsi="Arial"/>
          <w:lang w:eastAsia="en-US"/>
        </w:rPr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ustika, hluk a vibrace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nevyvolává nadměrný hluk ani vibrace a není třeba stavbu speciálně odizolov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použitých norem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990 – Eurokód: Zásady navrhování konstrukc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hyperlink r:id="rId2">
        <w:r>
          <w:rPr>
            <w:rStyle w:val="InternetLink"/>
            <w:rFonts w:cs="Tahoma" w:ascii="Tahoma" w:hAnsi="Tahoma"/>
          </w:rPr>
          <w:t>ČSN EN 1996-1-1</w:t>
        </w:r>
      </w:hyperlink>
      <w:r>
        <w:rPr>
          <w:rFonts w:cs="Tahoma" w:ascii="Tahoma" w:hAnsi="Tahoma"/>
        </w:rPr>
        <w:t xml:space="preserve"> – Eurokód 6: Navrhování zděných konstrukcí - Část 1-1: Obecná pravidla pro vyztužené a nevyztužené zděné konstrukce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12/2022                                                       Ing. Tomáš Kostohryz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Tahoma" w:hAnsi="Tahoma" w:eastAsia="Times New Roman" w:cs="Tahom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ahoma" w:hAnsi="Tahoma" w:cs="Tahom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1-1_4_78018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6:45:00Z</dcterms:created>
  <dc:creator>Mady</dc:creator>
  <dc:description/>
  <cp:keywords/>
  <dc:language>en-US</dc:language>
  <cp:lastModifiedBy>Tomáš</cp:lastModifiedBy>
  <cp:lastPrinted>2020-01-19T15:13:00Z</cp:lastPrinted>
  <dcterms:modified xsi:type="dcterms:W3CDTF">2023-05-27T21:51:00Z</dcterms:modified>
  <cp:revision>6</cp:revision>
  <dc:subject/>
  <dc:title>Akce: Stavební úpravy domu Lobezská 39, Plzeň, okr</dc:title>
</cp:coreProperties>
</file>